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lineRule="auto" w:line="276" w:before="0" w:after="0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  <w:t>Nr sprawy: ZDL / 01/ 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0" w:after="0"/>
        <w:ind w:left="0"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0" w:after="0"/>
        <w:ind w:left="0" w:right="5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lineRule="auto" w:line="276" w:before="0" w:after="0"/>
        <w:ind w:left="567" w:right="0" w:hanging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yczy:</w:t>
        <w:tab/>
      </w:r>
      <w:r>
        <w:rPr>
          <w:rFonts w:cs="Times New Roman" w:ascii="Times New Roman" w:hAnsi="Times New Roman"/>
          <w:b/>
          <w:bCs/>
          <w:sz w:val="18"/>
          <w:szCs w:val="18"/>
          <w:lang w:eastAsia="ar-SA"/>
        </w:rPr>
        <w:t>sprzedaż i dostawa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eastAsia="ar-SA"/>
        </w:rPr>
        <w:t>kontroli zewnątrz laboratoryjnych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la Pracowni Cytometrii Przepływowej Wojewódzkiego Wielospecjalistycznego Centrum Onkologii i Traumatologii im. M. Kopernika w Łodzi.</w:t>
      </w:r>
    </w:p>
    <w:p>
      <w:pPr>
        <w:pStyle w:val="Normal"/>
        <w:suppressAutoHyphens w:val="false"/>
        <w:spacing w:lineRule="auto" w:line="276" w:before="0" w:after="0"/>
        <w:ind w:left="567" w:right="0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righ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right="4" w:hanging="284"/>
        <w:jc w:val="both"/>
        <w:rPr>
          <w:rFonts w:ascii="Times New Roman" w:hAnsi="Times New Roman" w:eastAsia="Arial" w:cs="Times New Roman"/>
          <w:color w:val="000000"/>
          <w:sz w:val="18"/>
          <w:szCs w:val="18"/>
          <w:shd w:fill="auto" w:val="clear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zestawów kontroli zewnatrzlaboratojnych dla Pracowni Cytometrii Przepływowej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  <w:shd w:fill="auto" w:val="clear"/>
        </w:rPr>
        <w:t>Oferuję termin płatności  30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shd w:fill="auto" w:val="clear"/>
        </w:rPr>
        <w:t xml:space="preserve"> dni</w:t>
      </w:r>
      <w:r>
        <w:rPr>
          <w:rFonts w:eastAsia="Arial" w:cs="Times New Roman" w:ascii="Times New Roman" w:hAnsi="Times New Roman"/>
          <w:color w:val="000000"/>
          <w:sz w:val="18"/>
          <w:szCs w:val="18"/>
          <w:shd w:fill="auto" w:val="clear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czas realizacji dostawy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zgodnie z planem dystrybucyjnym programu kontrolnego danego producent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czas realizacji reklamacj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w terminie do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7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(maksymalnie 7 dni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righ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Sylwia Mańka i p. Ilona Ciszek nr tel. 42 689 55 83;  e-mail: </w:t>
      </w:r>
      <w:hyperlink r:id="rId2">
        <w:r>
          <w:rPr>
            <w:rStyle w:val="InternetLink"/>
            <w:rFonts w:eastAsia="Arial" w:cs="Times New Roman" w:ascii="Times New Roman" w:hAnsi="Times New Roman"/>
            <w:sz w:val="18"/>
            <w:szCs w:val="18"/>
          </w:rPr>
          <w:t>cytometria@kopernik.lodz.pl</w:t>
        </w:r>
      </w:hyperlink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lub osoba przez nie upoważniona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8965" cy="5816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val="de-DE"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2615" cy="57658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55" r="-4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50255</wp:posOffset>
              </wp:positionH>
              <wp:positionV relativeFrom="paragraph">
                <wp:posOffset>1113155</wp:posOffset>
              </wp:positionV>
              <wp:extent cx="5850255" cy="635"/>
              <wp:effectExtent l="635" t="3175" r="635" b="3175"/>
              <wp:wrapNone/>
              <wp:docPr id="1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0.65pt,87.65pt" to="-0.05pt,87.65pt" ID="Łącznik prosty 12" stroked="t" o:allowincell="f" style="position:absolute;flip:y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36750" cy="6083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8" t="-816" r="-258" b="-816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870</wp:posOffset>
              </wp:positionH>
              <wp:positionV relativeFrom="paragraph">
                <wp:posOffset>635</wp:posOffset>
              </wp:positionV>
              <wp:extent cx="4205605" cy="1117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5605" cy="1117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7170" cy="21717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59" t="-1020" r="-1159" b="-10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" cy="217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eastAsia="Futura Md BT;Century Gothic" w:cs="Futura Md BT;Century Gothic"/>
                              <w:color w:val="000000"/>
                              <w:sz w:val="18"/>
                              <w:szCs w:val="18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t>PRACOWNIA CYTOMETRII PRZEPŁYWOWEJ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eastAsia="Futura Md BT;Century Gothic" w:cs="Futura Md BT;Century Gothic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18"/>
                              <w:szCs w:val="18"/>
                              <w:vertAlign w:val="superscript"/>
                            </w:rPr>
                            <w:t xml:space="preserve">ODZZIAŁ HEMATOLOGII OGÓLNEJ I CHORÓB WEWNETRZNYCH 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18"/>
                              <w:szCs w:val="18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tel. 42 689 55 83</w:t>
                            <w:br/>
                            <w:t xml:space="preserve">e-mail: cytometria@kopernik.lodz.pl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15pt;height:88pt;mso-wrap-distance-left:9.05pt;mso-wrap-distance-right:9.05pt;mso-wrap-distance-top:0pt;mso-wrap-distance-bottom:0pt;margin-top:0.05pt;mso-position-vertical-relative:text;margin-left:138.1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  <w:lang w:val="en-US" w:eastAsia="en-US"/>
                      </w:rPr>
                      <w:drawing>
                        <wp:inline distT="0" distB="0" distL="0" distR="0">
                          <wp:extent cx="217170" cy="21717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59" t="-1020" r="-1159" b="-10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7170" cy="217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eastAsia="Futura Md BT;Century Gothic" w:cs="Futura Md BT;Century Gothic"/>
                        <w:color w:val="000000"/>
                        <w:sz w:val="18"/>
                        <w:szCs w:val="18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t>PRACOWNIA CYTOMETRII PRZEPŁYWOWEJ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eastAsia="Futura Md BT;Century Gothic" w:cs="Futura Md BT;Century Gothic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18"/>
                        <w:szCs w:val="18"/>
                        <w:vertAlign w:val="superscript"/>
                      </w:rPr>
                      <w:t xml:space="preserve">ODZZIAŁ HEMATOLOGII OGÓLNEJ I CHORÓB WEWNETRZNYCH 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18"/>
                        <w:szCs w:val="18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18"/>
                        <w:szCs w:val="18"/>
                        <w:lang w:val="de-DE"/>
                      </w:rPr>
                      <w:t>tel. 42 689 55 83</w:t>
                      <w:br/>
                      <w:t xml:space="preserve">e-mail: cytometria@kopernik.lodz.pl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lang w:val="de-D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Hipercze1">
    <w:name w:val="Hiperłącze1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cownia_hla@kopernik.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20:00Z</dcterms:created>
  <dc:creator>Piotr Trębski</dc:creator>
  <dc:description/>
  <dc:language>en-US</dc:language>
  <cp:lastModifiedBy/>
  <cp:lastPrinted>2025-07-22T14:07:00Z</cp:lastPrinted>
  <dcterms:modified xsi:type="dcterms:W3CDTF">2026-01-16T10:54:58Z</dcterms:modified>
  <cp:revision>6</cp:revision>
  <dc:subject/>
  <dc:title/>
</cp:coreProperties>
</file>